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chnitz und Drund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orti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Apfelschnitze getrockne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Zuck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L Bu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ml Einweichwasser von den Äp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Suppenwürf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00 g Räucherspeck zum Koc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6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Apfelschnitze 2 Stunden in lauwarmes Wasser einweich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In einer Pfanne den Zucker hellbraun rös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abgetropften Apfelschnitze beigeben und gut mit dem Zucker mischen. Das auf die Seite gestellte Einweichwasser beigeb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uppenwürfel darin auflösen. Speck in grobe Stücke schneiden, beigeben und auf kleinem Feuer ca. 1 Std. schmoren. Dann Kartoffeln beigeben und eine weitere halbe Stunde auf kleinem Feuer weichschmoren. Mit Pfeffer abschmeck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Flüssigkeit soll am Schluss sämig dick sei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Tipp: Zuerst im Dampfkochtopf ca. 1/4 Stunde kochen und dann die Kartoffeln beigeben, weitere 5 Minuten kochen las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13:00Z</dcterms:created>
  <dc:creator>Einhäuser</dc:creator>
  <dc:description/>
  <dc:language>en-US</dc:language>
  <cp:lastModifiedBy>Einhäuser</cp:lastModifiedBy>
  <dcterms:modified xsi:type="dcterms:W3CDTF">2003-10-16T20:16:00Z</dcterms:modified>
  <cp:revision>1</cp:revision>
  <dc:subject/>
  <dc:title>Schnitz und Drunder</dc:title>
</cp:coreProperties>
</file>